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90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29 e 30 de setembro de 2015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: </w:t>
      </w:r>
      <w:r>
        <w:rPr>
          <w:rStyle w:val="InternetLink"/>
          <w:color w:val="FF0000"/>
          <w:sz w:val="24"/>
          <w:szCs w:val="24"/>
          <w:u w:val="none"/>
          <w:lang w:bidi="zxx"/>
        </w:rPr>
        <w:t>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– SRHU: Roseli dos Santos Sousa 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roseli.souza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– ANA: Giordano Bruno (</w:t>
      </w:r>
      <w:hyperlink r:id="rId5">
        <w:r>
          <w:rPr>
            <w:rStyle w:val="InternetLink"/>
            <w:sz w:val="24"/>
            <w:szCs w:val="24"/>
            <w:lang w:bidi="zxx"/>
          </w:rPr>
          <w:t>giordanobruno@an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e Minas e Energia: Luciano </w:t>
      </w:r>
      <w:ins w:id="0" w:author="mma" w:date="2016-03-15T10:28:00Z">
        <w:r>
          <w:rPr>
            <w:rStyle w:val="InternetLink"/>
            <w:color w:val="000000"/>
            <w:sz w:val="24"/>
            <w:szCs w:val="24"/>
            <w:u w:val="none"/>
            <w:lang w:bidi="zxx"/>
          </w:rPr>
          <w:t xml:space="preserve">da Silva </w:t>
        </w:r>
      </w:ins>
      <w:r>
        <w:rPr>
          <w:rStyle w:val="InternetLink"/>
          <w:color w:val="000000"/>
          <w:sz w:val="24"/>
          <w:szCs w:val="24"/>
          <w:u w:val="none"/>
          <w:lang w:bidi="zxx"/>
        </w:rPr>
        <w:t>Teixeira</w:t>
      </w:r>
      <w:del w:id="1" w:author="mma" w:date="2016-03-15T10:28:00Z">
        <w:r>
          <w:rPr>
            <w:rStyle w:val="InternetLink"/>
            <w:color w:val="000000"/>
            <w:sz w:val="24"/>
            <w:szCs w:val="24"/>
            <w:u w:val="none"/>
            <w:lang w:bidi="zxx"/>
          </w:rPr>
          <w:delText xml:space="preserve"> da Silva </w:delText>
        </w:r>
      </w:del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Débora de Viterbo dos Anjos Oliveira (</w:t>
      </w:r>
      <w:hyperlink r:id="rId7">
        <w:r>
          <w:rPr>
            <w:rStyle w:val="InternetLink"/>
            <w:sz w:val="24"/>
            <w:szCs w:val="24"/>
          </w:rPr>
          <w:t>debora.anjos@meioambiente.mg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J/SP: Ana Lúcia Aurélio (</w:t>
      </w:r>
      <w:hyperlink r:id="rId8">
        <w:r>
          <w:rPr>
            <w:rStyle w:val="InternetLink"/>
            <w:sz w:val="24"/>
            <w:szCs w:val="24"/>
          </w:rPr>
          <w:t>analuciaa@ssrh.sp.gov.br</w:t>
        </w:r>
      </w:hyperlink>
      <w:r>
        <w:rPr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PB/BA: Monica Portella Lima (</w:t>
      </w:r>
      <w:hyperlink r:id="rId9">
        <w:r>
          <w:rPr>
            <w:rStyle w:val="InternetLink"/>
            <w:sz w:val="24"/>
            <w:szCs w:val="24"/>
          </w:rPr>
          <w:t>monica.lima@inema.ba.gov.br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Wilson Agostinho Bonança (</w:t>
      </w:r>
      <w:hyperlink r:id="rId10">
        <w:r>
          <w:rPr>
            <w:rStyle w:val="InternetLink"/>
            <w:sz w:val="24"/>
            <w:szCs w:val="24"/>
            <w:lang w:bidi="zxx"/>
          </w:rPr>
          <w:t>wilson.bonanca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CEDAE):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ncessionárias e Autorizadas de Geração de Energia Hidrelétrica (</w:t>
      </w:r>
      <w:del w:id="2" w:author="mma" w:date="2016-03-15T10:28:00Z">
        <w:r>
          <w:rPr>
            <w:rStyle w:val="InternetLink"/>
            <w:color w:val="000000"/>
            <w:sz w:val="24"/>
            <w:szCs w:val="24"/>
            <w:u w:val="none"/>
            <w:lang w:bidi="zxx"/>
          </w:rPr>
          <w:delText>Light</w:delText>
        </w:r>
      </w:del>
      <w:ins w:id="3" w:author="mma" w:date="2016-03-15T10:28:00Z">
        <w:r>
          <w:rPr>
            <w:rStyle w:val="InternetLink"/>
            <w:color w:val="000000"/>
            <w:sz w:val="24"/>
            <w:szCs w:val="24"/>
            <w:u w:val="none"/>
            <w:lang w:bidi="zxx"/>
          </w:rPr>
          <w:t>COPEL</w:t>
        </w:r>
      </w:ins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: </w:t>
      </w:r>
      <w:del w:id="4" w:author="mma" w:date="2016-03-15T10:27:00Z">
        <w:r>
          <w:rPr>
            <w:rStyle w:val="InternetLink"/>
            <w:color w:val="000000"/>
            <w:sz w:val="24"/>
            <w:szCs w:val="24"/>
            <w:u w:val="none"/>
            <w:lang w:bidi="zxx"/>
          </w:rPr>
          <w:delText xml:space="preserve">Luiz Roberto Rios: </w:delText>
        </w:r>
      </w:del>
      <w:del w:id="5" w:author="mma" w:date="2016-03-15T10:27:00Z">
        <w:r>
          <w:rPr>
            <w:rStyle w:val="InternetLink"/>
            <w:color w:val="FF0000"/>
            <w:sz w:val="24"/>
            <w:szCs w:val="24"/>
            <w:u w:val="none"/>
            <w:lang w:bidi="zxx"/>
          </w:rPr>
          <w:delText>ausente</w:delText>
        </w:r>
      </w:del>
      <w:ins w:id="6" w:author="mma" w:date="2016-03-15T10:27:00Z">
        <w:r>
          <w:rPr>
            <w:rStyle w:val="InternetLink"/>
            <w:color w:val="000000"/>
            <w:sz w:val="24"/>
            <w:szCs w:val="24"/>
            <w:u w:val="none"/>
            <w:lang w:bidi="zxx"/>
          </w:rPr>
          <w:t>Mônica Irion Almeida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</w:t>
      </w:r>
      <w:hyperlink r:id="rId12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Zeila Chittolina Piotto (</w:t>
      </w:r>
      <w:hyperlink r:id="rId13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Renato Crivelenti (CBH Pardo) (</w:t>
      </w:r>
      <w:hyperlink r:id="rId14">
        <w:r>
          <w:rPr>
            <w:rStyle w:val="InternetLink"/>
            <w:sz w:val="24"/>
            <w:szCs w:val="24"/>
          </w:rPr>
          <w:t>renato.crivelenti@yahoo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Tânia Maria Duarte (CISAB) (</w:t>
      </w:r>
      <w:hyperlink r:id="rId15">
        <w:r>
          <w:rPr>
            <w:rStyle w:val="InternetLink"/>
            <w:sz w:val="24"/>
            <w:szCs w:val="24"/>
          </w:rPr>
          <w:t>superintendencia@cisab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Jaildo dos Santos Pereira (</w:t>
      </w:r>
      <w:hyperlink r:id="rId16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: </w:t>
      </w:r>
      <w:r>
        <w:rPr>
          <w:color w:val="FF0000"/>
          <w:sz w:val="24"/>
          <w:szCs w:val="24"/>
        </w:rPr>
        <w:t>ausent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João Clímaco </w:t>
      </w:r>
      <w:r>
        <w:rPr>
          <w:sz w:val="24"/>
          <w:szCs w:val="24"/>
        </w:rPr>
        <w:t xml:space="preserve">(Fonasc)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17">
        <w:r>
          <w:rPr>
            <w:rStyle w:val="InternetLink"/>
            <w:sz w:val="24"/>
            <w:szCs w:val="24"/>
            <w:lang w:bidi="zxx"/>
          </w:rPr>
          <w:t>fonasccbh@yahoo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Paulo Tinel (</w:t>
      </w:r>
      <w:hyperlink r:id="rId18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Mar</w:t>
      </w:r>
      <w:del w:id="7" w:author="Marco Antonio Mota Amorim" w:date="2016-03-11T08:23:00Z">
        <w:r>
          <w:rPr>
            <w:rStyle w:val="InternetLink"/>
            <w:color w:val="000000"/>
            <w:sz w:val="24"/>
            <w:szCs w:val="24"/>
            <w:u w:val="none"/>
          </w:rPr>
          <w:delText>i</w:delText>
        </w:r>
      </w:del>
      <w:ins w:id="8" w:author="Marco Antonio Mota Amorim" w:date="2016-03-11T08:23:00Z">
        <w:r>
          <w:rPr>
            <w:rStyle w:val="InternetLink"/>
            <w:color w:val="000000"/>
            <w:sz w:val="24"/>
            <w:szCs w:val="24"/>
            <w:u w:val="none"/>
          </w:rPr>
          <w:t>c</w:t>
        </w:r>
      </w:ins>
      <w:r>
        <w:rPr>
          <w:rStyle w:val="InternetLink"/>
          <w:color w:val="000000"/>
          <w:sz w:val="24"/>
          <w:szCs w:val="24"/>
          <w:u w:val="none"/>
        </w:rPr>
        <w:t xml:space="preserve">o Antônio Mota Amorim (ANA) – </w:t>
      </w:r>
      <w:hyperlink r:id="rId19">
        <w:r>
          <w:rPr>
            <w:rStyle w:val="InternetLink"/>
            <w:sz w:val="24"/>
            <w:szCs w:val="24"/>
          </w:rPr>
          <w:t>mar</w:t>
        </w:r>
        <w:del w:id="9" w:author="Marco Antonio Mota Amorim" w:date="2016-03-11T08:23:00Z">
          <w:r>
            <w:rPr>
              <w:rStyle w:val="InternetLink"/>
              <w:sz w:val="24"/>
              <w:szCs w:val="24"/>
            </w:rPr>
            <w:delText>i</w:delText>
          </w:r>
        </w:del>
        <w:ins w:id="10" w:author="Marco Antonio Mota Amorim" w:date="2016-03-11T08:23:00Z">
          <w:r>
            <w:rPr>
              <w:rStyle w:val="InternetLink"/>
              <w:sz w:val="24"/>
              <w:szCs w:val="24"/>
            </w:rPr>
            <w:t>c</w:t>
          </w:r>
        </w:ins>
        <w:r>
          <w:rPr>
            <w:rStyle w:val="InternetLink"/>
            <w:sz w:val="24"/>
            <w:szCs w:val="24"/>
          </w:rPr>
          <w:t>o.amorim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obson Monteiro dos Santos (AGERH - ES) – </w:t>
      </w:r>
      <w:hyperlink r:id="rId20">
        <w:r>
          <w:rPr>
            <w:rStyle w:val="InternetLink"/>
            <w:sz w:val="24"/>
            <w:szCs w:val="24"/>
          </w:rPr>
          <w:t>dih@agerh.es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a Lúcia Aurélio (CRM - SP) – </w:t>
      </w:r>
      <w:hyperlink r:id="rId21">
        <w:r>
          <w:rPr>
            <w:rStyle w:val="InternetLink"/>
            <w:sz w:val="24"/>
            <w:szCs w:val="24"/>
          </w:rPr>
          <w:t>analuciaa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Isalúcia Barros Cavalcanti Maia (SEMARH - RN) – </w:t>
      </w:r>
      <w:hyperlink r:id="rId22">
        <w:r>
          <w:rPr>
            <w:rStyle w:val="InternetLink"/>
            <w:sz w:val="24"/>
            <w:szCs w:val="24"/>
          </w:rPr>
          <w:t>isalucia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del w:id="13" w:author="mma" w:date="2016-03-15T10:29:00Z"/>
        </w:rPr>
      </w:pPr>
      <w:del w:id="11" w:author="mma" w:date="2016-03-15T10:29:00Z">
        <w:r>
          <w:rPr>
            <w:rStyle w:val="InternetLink"/>
            <w:color w:val="000000"/>
            <w:sz w:val="24"/>
            <w:szCs w:val="24"/>
            <w:u w:val="none"/>
          </w:rPr>
          <w:delText xml:space="preserve">Ariane Coelho Donatti (CRH - SP) – </w:delText>
        </w:r>
      </w:del>
      <w:hyperlink r:id="rId23">
        <w:del w:id="12" w:author="mma" w:date="2016-03-15T10:29:00Z">
          <w:r>
            <w:rPr>
              <w:rStyle w:val="InternetLink"/>
              <w:sz w:val="24"/>
              <w:szCs w:val="24"/>
            </w:rPr>
            <w:delText>arianecd@ssrh.sp.gov.br</w:delText>
          </w:r>
        </w:del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Livia Soalheiro (CER</w:t>
      </w:r>
      <w:del w:id="14" w:author="mma" w:date="2016-03-15T10:30:00Z">
        <w:r>
          <w:rPr>
            <w:rStyle w:val="InternetLink"/>
            <w:color w:val="000000"/>
            <w:sz w:val="24"/>
            <w:szCs w:val="24"/>
            <w:u w:val="none"/>
          </w:rPr>
          <w:delText>GI</w:delText>
        </w:r>
      </w:del>
      <w:ins w:id="15" w:author="mma" w:date="2016-03-15T10:30:00Z">
        <w:r>
          <w:rPr>
            <w:rStyle w:val="InternetLink"/>
            <w:color w:val="000000"/>
            <w:sz w:val="24"/>
            <w:szCs w:val="24"/>
            <w:u w:val="none"/>
          </w:rPr>
          <w:t>HI</w:t>
        </w:r>
      </w:ins>
      <w:r>
        <w:rPr>
          <w:rStyle w:val="InternetLink"/>
          <w:color w:val="000000"/>
          <w:sz w:val="24"/>
          <w:szCs w:val="24"/>
          <w:u w:val="none"/>
        </w:rPr>
        <w:t xml:space="preserve"> – R</w:t>
      </w:r>
      <w:del w:id="16" w:author="mma" w:date="2016-03-15T10:30:00Z">
        <w:r>
          <w:rPr>
            <w:rStyle w:val="InternetLink"/>
            <w:color w:val="000000"/>
            <w:sz w:val="24"/>
            <w:szCs w:val="24"/>
            <w:u w:val="none"/>
          </w:rPr>
          <w:delText>S</w:delText>
        </w:r>
      </w:del>
      <w:ins w:id="17" w:author="mma" w:date="2016-03-15T10:30:00Z">
        <w:r>
          <w:rPr>
            <w:rStyle w:val="InternetLink"/>
            <w:color w:val="000000"/>
            <w:sz w:val="24"/>
            <w:szCs w:val="24"/>
            <w:u w:val="none"/>
          </w:rPr>
          <w:t>J</w:t>
        </w:r>
      </w:ins>
      <w:r>
        <w:rPr>
          <w:rStyle w:val="InternetLink"/>
          <w:color w:val="000000"/>
          <w:sz w:val="24"/>
          <w:szCs w:val="24"/>
          <w:u w:val="none"/>
        </w:rPr>
        <w:t xml:space="preserve">) – </w:t>
      </w:r>
      <w:hyperlink r:id="rId24">
        <w:r>
          <w:rPr>
            <w:rStyle w:val="InternetLink"/>
            <w:sz w:val="24"/>
            <w:szCs w:val="24"/>
          </w:rPr>
          <w:t>liviasoalheiro@gmail.com</w:t>
        </w:r>
      </w:hyperlink>
      <w:ins w:id="18" w:author="mma" w:date="2016-03-15T10:30:00Z">
        <w:r>
          <w:rPr>
            <w:rStyle w:val="InternetLink"/>
            <w:color w:val="000000"/>
            <w:sz w:val="24"/>
            <w:szCs w:val="24"/>
            <w:u w:val="none"/>
          </w:rPr>
          <w:t xml:space="preserve"> alterar ao longo da ata</w:t>
        </w:r>
      </w:ins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del w:id="22" w:author="mma" w:date="2016-03-15T10:29:00Z"/>
        </w:rPr>
      </w:pPr>
      <w:del w:id="19" w:author="mma" w:date="2016-03-15T10:29:00Z">
        <w:r>
          <w:rPr>
            <w:rStyle w:val="InternetLink"/>
            <w:color w:val="000000"/>
            <w:sz w:val="24"/>
            <w:szCs w:val="24"/>
            <w:u w:val="none"/>
          </w:rPr>
          <w:delText xml:space="preserve">Marcia Chaves de Souza (INEA – RJ) – </w:delText>
        </w:r>
      </w:del>
      <w:hyperlink r:id="rId25">
        <w:del w:id="20" w:author="mma" w:date="2016-03-15T10:29:00Z">
          <w:r>
            <w:rPr>
              <w:rStyle w:val="InternetLink"/>
              <w:sz w:val="24"/>
              <w:szCs w:val="24"/>
            </w:rPr>
            <w:delText>cadastro.inea@gmail.com</w:delText>
          </w:r>
        </w:del>
      </w:hyperlink>
      <w:del w:id="21" w:author="mma" w:date="2016-03-15T10:29:00Z">
        <w:r>
          <w:rPr>
            <w:rStyle w:val="InternetLink"/>
            <w:color w:val="000000"/>
            <w:sz w:val="24"/>
            <w:szCs w:val="24"/>
            <w:u w:val="none"/>
          </w:rPr>
          <w:delText xml:space="preserve"> </w:delText>
        </w:r>
      </w:del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ins w:id="23" w:author="Marco Antonio Mota Amorim" w:date="2016-03-11T08:40:00Z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Percy Soares (CNI) - </w:t>
      </w:r>
      <w:hyperlink r:id="rId26">
        <w:r>
          <w:rPr>
            <w:rStyle w:val="InternetLink"/>
            <w:sz w:val="24"/>
            <w:szCs w:val="24"/>
          </w:rPr>
          <w:t>psoares@cni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ins w:id="24" w:author="Marco Antonio Mota Amorim" w:date="2016-03-11T08:40:00Z">
        <w:r>
          <w:rPr>
            <w:rStyle w:val="InternetLink"/>
            <w:color w:val="000000"/>
            <w:sz w:val="24"/>
            <w:szCs w:val="24"/>
            <w:u w:val="none"/>
          </w:rPr>
          <w:t>Carlos Motta Nunes (ANA) - carlos.motta@ana.gov.br</w:t>
        </w:r>
      </w:ins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rFonts w:eastAsia="TimesNewRomanPSMT;Times New Roman"/>
          <w:sz w:val="24"/>
          <w:szCs w:val="24"/>
        </w:rPr>
        <w:t>Nos dias 29 e 30 de setembro de 2015, a Câmara Técnica de Cobrança pelo Uso de Recursos Hídricos (CTCOB) do Conselho Nacional de Recursos Hídricos (CNRH) realizou sua 90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 xml:space="preserve">: o presidente informou que a Sra. Moema (INEMA – RJ) não compareceu à reunião devido à problema na digitação de seu e-mail pela Secretaria Executiva. Ela enviou sugestões para as pautas por e-mail, que serão lidas a cada item. Informou também, que entrou em contato com a presidente da CTPNRH para realizar uma reunião conjunta. A presidente pediu para aguardar alguns dias para verificar a pauta de sua câmara e o cronograma e tentar adequar as agendas. O relator informou que a presidente da CTPNRH teve problema de saúde e está ausente da câmara. O presidente verificará quem ficou em seu lugar e buscará agendar uma reunião conjunta. O Sr. Wilson Bonança (CNA) relatou sobre a aprovação das prorrogações dos prazos das entidades delegatárias na última plenária do CNRH. </w:t>
      </w:r>
      <w:r>
        <w:rPr>
          <w:rFonts w:eastAsia="TimesNewRomanPSMT;Times New Roman"/>
          <w:color w:val="0000FF"/>
          <w:sz w:val="24"/>
          <w:szCs w:val="24"/>
        </w:rPr>
        <w:t>Item 2 – Aprovação da minuta da Ata da 89ª reunião da CTCOB:</w:t>
      </w:r>
      <w:r>
        <w:rPr>
          <w:rFonts w:eastAsia="TimesNewRomanPSMT;Times New Roman"/>
          <w:sz w:val="24"/>
          <w:szCs w:val="24"/>
        </w:rPr>
        <w:t xml:space="preserve"> o relator informou que o Sr. Wilson Bonança enviou sugestões, que foram incorporadas. A Sra. Zeila (FIESP) enviou sugestões ao presidente, porém fora do prazo regimental, portanto, não foram incorporadas. Assim, o presidente sugeriu deixar para aprovar a minuta de ata na próxima reunião, o que foi acolhido pelos membro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Apresentação da Nota Técnica da ANA sobre as deliberações do CBH-Verde Grande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presidente convidou o Sr. Marco (ANA) para fazer a apresentação. Este informou que a Nota Técnica foi elaborada a pedido da Secretaria Executiva do CNRH. Foi apresentada a bacia de um modo geral, as deliberações provenientes do CBH Verde Grande e sua análise técnica. Informou que o CBH Verde Grande adotou mecanismos de cobrança semelhantes a outras bacias e os mesmos preços unitários praticados no CBH São Francisc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Discussão da proposta de cobrança do CBH-Verde Grande</w:t>
      </w:r>
      <w:r>
        <w:rPr>
          <w:rFonts w:eastAsia="TimesNewRomanPSMT;Times New Roman"/>
          <w:sz w:val="24"/>
          <w:szCs w:val="24"/>
        </w:rPr>
        <w:t xml:space="preserve">: O Sr. Wilson Bonança (CNA) lamentou a ausência de algum membro do CBH Verde Grande para debater a proposta. A Sra. Débora (IGAM) informou que essa proposta ainda não foi pautada no CERH-MG. O Sr. Percy (CNI) questionou a falta de análise da sustentabilidade financeira da entidade delegatária na NT da ANA. Acrescentou que considera essencial que o governo de Minas Gerais analise a cobrança na bacia do rio Verde Grande, tendo em vista seu plano estadual de recursos hídricos. Por fim, questionou a fala do Sr. Marco (ANA), que informou que 56% dos usuários </w:t>
      </w:r>
      <w:ins w:id="25" w:author="Marco Antonio Mota Amorim" w:date="2016-03-11T08:28:00Z">
        <w:r>
          <w:rPr>
            <w:rFonts w:eastAsia="TimesNewRomanPSMT;Times New Roman"/>
            <w:sz w:val="24"/>
            <w:szCs w:val="24"/>
          </w:rPr>
          <w:t xml:space="preserve">terão valores de cobrança inferiores a R$ 100,00, sugerindo, para estes casos, facultar ao órgão gestor ou </w:t>
        </w:r>
      </w:ins>
      <w:ins w:id="26" w:author="Marco Antonio Mota Amorim" w:date="2016-03-11T08:49:00Z">
        <w:r>
          <w:rPr>
            <w:rFonts w:eastAsia="TimesNewRomanPSMT;Times New Roman"/>
            <w:sz w:val="24"/>
            <w:szCs w:val="24"/>
          </w:rPr>
          <w:t xml:space="preserve">a </w:t>
        </w:r>
      </w:ins>
      <w:ins w:id="27" w:author="Marco Antonio Mota Amorim" w:date="2016-03-11T08:29:00Z">
        <w:r>
          <w:rPr>
            <w:rFonts w:eastAsia="TimesNewRomanPSMT;Times New Roman"/>
            <w:sz w:val="24"/>
            <w:szCs w:val="24"/>
          </w:rPr>
          <w:t xml:space="preserve">isenção ou </w:t>
        </w:r>
      </w:ins>
      <w:ins w:id="28" w:author="Marco Antonio Mota Amorim" w:date="2016-03-11T08:49:00Z">
        <w:r>
          <w:rPr>
            <w:rFonts w:eastAsia="TimesNewRomanPSMT;Times New Roman"/>
            <w:sz w:val="24"/>
            <w:szCs w:val="24"/>
          </w:rPr>
          <w:t xml:space="preserve">um </w:t>
        </w:r>
      </w:ins>
      <w:ins w:id="29" w:author="Marco Antonio Mota Amorim" w:date="2016-03-11T08:29:00Z">
        <w:r>
          <w:rPr>
            <w:rFonts w:eastAsia="TimesNewRomanPSMT;Times New Roman"/>
            <w:sz w:val="24"/>
            <w:szCs w:val="24"/>
          </w:rPr>
          <w:t xml:space="preserve">valor mínimo </w:t>
        </w:r>
      </w:ins>
      <w:ins w:id="30" w:author="Marco Antonio Mota Amorim" w:date="2016-03-11T08:49:00Z">
        <w:r>
          <w:rPr>
            <w:rFonts w:eastAsia="TimesNewRomanPSMT;Times New Roman"/>
            <w:sz w:val="24"/>
            <w:szCs w:val="24"/>
          </w:rPr>
          <w:t xml:space="preserve">de cobrança </w:t>
        </w:r>
      </w:ins>
      <w:del w:id="31" w:author="Marco Antonio Mota Amorim" w:date="2016-03-11T08:29:00Z">
        <w:r>
          <w:rPr>
            <w:rFonts w:eastAsia="TimesNewRomanPSMT;Times New Roman"/>
            <w:sz w:val="24"/>
            <w:szCs w:val="24"/>
          </w:rPr>
          <w:delText>não serão cobrados devidos</w:delText>
        </w:r>
      </w:del>
      <w:ins w:id="32" w:author="Marco Antonio Mota Amorim" w:date="2016-03-11T08:29:00Z">
        <w:r>
          <w:rPr>
            <w:rFonts w:eastAsia="TimesNewRomanPSMT;Times New Roman"/>
            <w:sz w:val="24"/>
            <w:szCs w:val="24"/>
          </w:rPr>
          <w:t>frente</w:t>
        </w:r>
      </w:ins>
      <w:r>
        <w:rPr>
          <w:rFonts w:eastAsia="TimesNewRomanPSMT;Times New Roman"/>
          <w:sz w:val="24"/>
          <w:szCs w:val="24"/>
        </w:rPr>
        <w:t xml:space="preserve"> aos custos administrativos, o que contradiz a importância do instrumento em demonstrar o valor econômico da água ao usuário. O Sr. Giordano (ANA) esclareceu que com relação aos 56% dos usuários não serem cobrados, trata-se apenas de uma sugestão para que o CBH pudesse isentar os usuários cujos boletos de arrecadação sejam muito baixos comparados com os custos administrativos. Além disso, o impacto na arrecadação seria baixo. A Sra. Zeila (FIESP) perguntou à representante da Bahia se há cobrança nesse Estado. A Sra. Monica (INEMA-BA) informou que ainda não, mas que o Estado está realizando estudos para iniciá-la. A Sra. Zeila (FIESP) questionou a cobrança iniciar nessa bacia, sendo que ainda não há cobrança estadual na Bahia. A Sra. Monica (INEMA-BA) informou que a previsão é emitir os primeiros boletos no primeiro semestre de 2016. O Sr. Robson </w:t>
      </w:r>
      <w:r>
        <w:rPr>
          <w:rStyle w:val="InternetLink"/>
          <w:color w:val="000000"/>
          <w:sz w:val="24"/>
          <w:szCs w:val="24"/>
          <w:u w:val="none"/>
        </w:rPr>
        <w:t xml:space="preserve">(AGERH - ES) declarou que deveria se somar o potencial arrecadador dos 56% dos usuários com baixo valor para saber se o valor é desprezível para a bacia. Segundo ele, outros serviços apresentam problemas semelhantes, que são resolvidos deixando acumular até um valor mínimo de arrecadação. </w:t>
      </w:r>
      <w:r>
        <w:rPr>
          <w:rFonts w:eastAsia="TimesNewRomanPSMT;Times New Roman"/>
          <w:sz w:val="24"/>
          <w:szCs w:val="24"/>
        </w:rPr>
        <w:t>O Sr. Percy (CNI) reforçou a importância de se cobrar de todos os usuários para sinalizar o valor econômico da água e estimular seu uso racional. Declarou que cabe a essa Câmara pensar soluções criativas para aumentar a arrecadação, para além do simples aumento do preço. O Sr. Eduardo (CEDAE) perguntou como se dará a cobrança sobre o setor de saneamento e qual o impacto previsto, uma vez que o volume faturado não equivale ao volume captado. O Sr. Marco (ANA) informou que</w:t>
      </w:r>
      <w:ins w:id="33" w:author="Marco Antonio Mota Amorim" w:date="2016-03-11T08:32:00Z">
        <w:r>
          <w:rPr>
            <w:rFonts w:eastAsia="TimesNewRomanPSMT;Times New Roman"/>
            <w:sz w:val="24"/>
            <w:szCs w:val="24"/>
          </w:rPr>
          <w:t xml:space="preserve"> no cálculo do impacto</w:t>
        </w:r>
      </w:ins>
      <w:r>
        <w:rPr>
          <w:rFonts w:eastAsia="TimesNewRomanPSMT;Times New Roman"/>
          <w:sz w:val="24"/>
          <w:szCs w:val="24"/>
        </w:rPr>
        <w:t xml:space="preserve"> </w:t>
      </w:r>
      <w:ins w:id="34" w:author="Marco Antonio Mota Amorim" w:date="2016-03-11T08:32:00Z">
        <w:r>
          <w:rPr>
            <w:rFonts w:eastAsia="TimesNewRomanPSMT;Times New Roman"/>
            <w:sz w:val="24"/>
            <w:szCs w:val="24"/>
          </w:rPr>
          <w:t>foi</w:t>
        </w:r>
      </w:ins>
      <w:del w:id="35" w:author="Marco Antonio Mota Amorim" w:date="2016-03-11T08:32:00Z">
        <w:r>
          <w:rPr>
            <w:rFonts w:eastAsia="TimesNewRomanPSMT;Times New Roman"/>
            <w:sz w:val="24"/>
            <w:szCs w:val="24"/>
          </w:rPr>
          <w:delText>é</w:delText>
        </w:r>
      </w:del>
      <w:r>
        <w:rPr>
          <w:rFonts w:eastAsia="TimesNewRomanPSMT;Times New Roman"/>
          <w:sz w:val="24"/>
          <w:szCs w:val="24"/>
        </w:rPr>
        <w:t xml:space="preserve"> considerado o SNIS</w:t>
      </w:r>
      <w:del w:id="36" w:author="Marco Antonio Mota Amorim" w:date="2016-03-11T08:32:00Z">
        <w:r>
          <w:rPr>
            <w:rFonts w:eastAsia="TimesNewRomanPSMT;Times New Roman"/>
            <w:sz w:val="24"/>
            <w:szCs w:val="24"/>
          </w:rPr>
          <w:delText xml:space="preserve"> e, portanto, o volume outorgado</w:delText>
        </w:r>
      </w:del>
      <w:r>
        <w:rPr>
          <w:rFonts w:eastAsia="TimesNewRomanPSMT;Times New Roman"/>
          <w:sz w:val="24"/>
          <w:szCs w:val="24"/>
        </w:rPr>
        <w:t xml:space="preserve">. Segundo o Sr. Giordano (ANA), considera-se três indicadores de medição de impacto: despesa total, tarifa média praticada e média por economia. A Sra. Zeila (FIESP) questionou também a ausência da análise da viabilidade financeira da delegatária na NT da ANA. Alegou que essa avaliação não foi feita nas recentes renovações da AGB Peixe Vivo, Ibio e AGEVAP. O Sr. Silvio (SABESP) enviou questões para que o presidente as fizesse: questionou o fato do KT ser quarenta vezes menor para o setor agropecuário e lamentou que o setor de saneamento mais uma vez seja penalizado quanto ao impacto da cobrança e falta de subsídio; criticou ainda, a proposta da ANA de reajuste automático, que daria conotação tributária à cobrança e nega o pacto para definição de preços, dentre outras. O presidente reforçou a ausência do estudo de viabilidade financeira na NT. O Sr. Giordano (ANA) informou que o CBH Verde Grande está ciente que não será uma estrutura grande da AGB Peixe Vivo voltada a esse comitê e que a ANA irá aportar recursos </w:t>
      </w:r>
      <w:del w:id="37" w:author="Marco Antonio Mota Amorim" w:date="2016-03-11T08:33:00Z">
        <w:r>
          <w:rPr>
            <w:rFonts w:eastAsia="TimesNewRomanPSMT;Times New Roman"/>
            <w:sz w:val="24"/>
            <w:szCs w:val="24"/>
          </w:rPr>
          <w:delText xml:space="preserve">na </w:delText>
        </w:r>
      </w:del>
      <w:r>
        <w:rPr>
          <w:rFonts w:eastAsia="TimesNewRomanPSMT;Times New Roman"/>
          <w:sz w:val="24"/>
          <w:szCs w:val="24"/>
        </w:rPr>
        <w:t xml:space="preserve">para apoiar o funcionamento da delegatária. A Sra. Zeila (FIESP) questionou os critérios considerados para o K escassez na fórmula da cobrança. Segundo o Sr. Wilson Azevedo (Pescadores e Turismo), tem faltado articulação entre os setores no CNRH, muito em função desse ter maioria de Governo. Segundo ele, as decisões de Governo tem atropelado a discussão e a possibilidade de articulação e esse caso do CBH Verde Grande seria um exemplo. O presidente questionou o fato da bacia do rio Verde Grande não estar inserida na gestão do CBH São Francisco. O Sr. Robson questionou </w:t>
      </w:r>
      <w:r>
        <w:rPr>
          <w:rStyle w:val="InternetLink"/>
          <w:color w:val="000000"/>
          <w:sz w:val="24"/>
          <w:szCs w:val="24"/>
          <w:u w:val="none"/>
        </w:rPr>
        <w:t xml:space="preserve">(AGERH - ES) não haver manifestação formal da AGB Peixe Vivo quanto a aceitar ser entidade delegatária do CBH Verde Grande. O Sr. Giordano (ANA) respondeu que já há entendimento entre a AGB Peixe Vivo e o CBH Verde Grande, manifesto na deliberação. Em relação à viabilidade financeira, a ANA não percebe como um problema, pois a tendência da AGB Peixe Vivo é de aumentar a arrecadação e, ademais, essa vem recebendo recursos complementares da ANA. Quanto ao K escassez, a ANA considera um fator interessante a ser utilizado em condições de crise hídrica. O coeficiente não considera a elasticidade preço. Os Sres. Luciano (MME) e Wilson Bonança (CNA) sugeriram convidar o CBH Verde Grande para a próxima reunião da CTCOB, para prestar esclarecimentos. O Sr. Jaildo (ABRH) sugeriu que a CTCOB fechasse a discussão sobre a deliberação de cobrança e deixasse a deliberação sobre a delegatária para a próxima reunião, já que aparentemente não há obstáculos na primeira. O presidente listou quatro questões que ele considerava críticas na metodologia de cobrança: o CNRH só pode ser manifestar sobre cobrança federal e a deliberação, em seu art. 1º, cita a cobrança federal e dos estados; no Anexo 2, art. 2º, há o PPU de água subterrânea, que pelo mesmo motivo, deveria estar fora; o K escassez está vago e necessita regulamentação, e o parágrafo 3º do Art. 4º, que trata da cobrança pelo lançamento e traz um benefício, parece se tornar inócuo, pois está vago e confuso. Seguiu-se uma discussão sobre a metodologia, no que concerne à fórmula de cobrança, notadamente sobre os coeficientes de captação e consumo. A Sra. Zeila (FIESP) questionou a ausência de um coeficiente que considerasse o valor captado e não devolvido, ou seja, o volume consumido. A Sra. Zeila (FIESP) entendeu também ser necessária a revisão do parágrafo 3º do Art. 4º e a regulamentação do K escassez. O Sr. Giordano (ANA) declarou não identificar problema neste parágrafo e o esclareceu. Seguiu-se longo debate sobre a matéria, concluindo que o texto não estava claro e caberia esclarecimento e detalhamento. O presidente consultou os membros sobre a aprovação do mérito da matéria. Não houve manifestações contrárias. Seguiu-se uma longa discussão sobre a metodologia de cobrança, a qual resultou na elaboração do parecer técnico e minuta de resolução, tendo a deliberação de cobrança do CBH do rio Doce como exemplo. O presidente colocou em discussão e votação duas opções: I - Não aprovação da Deliberação com o seu retorno ao Comitê para ajustes; II - Aprovar a Deliberação CBH-Verde Grande nº 50/2015 determinando o ajuste nos pontos questionados. O resultado da votação foi 4 votos para a primeira opção e 6 votos para a segunda. O Presidente elaborou minuta de parecer técnico e de resolução, referente ao item 4, que foi discutido e teve suas redação aprimorad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- Discussão da proposta de indicação da entidade delegatária do CBH -Verde Grande</w:t>
      </w:r>
      <w:r>
        <w:rPr>
          <w:rFonts w:eastAsia="TimesNewRomanPSMT;Times New Roman"/>
          <w:sz w:val="24"/>
          <w:szCs w:val="24"/>
        </w:rPr>
        <w:t>: esse item foi discutido conjuntamente ao anterior. Houve novos questionamento por diversos membros</w:t>
      </w:r>
      <w:ins w:id="38" w:author="Marco Antonio Mota Amorim" w:date="2016-03-11T08:39:00Z">
        <w:r>
          <w:rPr>
            <w:rFonts w:eastAsia="TimesNewRomanPSMT;Times New Roman"/>
            <w:sz w:val="24"/>
            <w:szCs w:val="24"/>
          </w:rPr>
          <w:t xml:space="preserve"> (quem são estes diversos membros</w:t>
        </w:r>
      </w:ins>
      <w:ins w:id="39" w:author="Marco Antonio Mota Amorim" w:date="2016-03-11T08:41:00Z">
        <w:r>
          <w:rPr>
            <w:rFonts w:eastAsia="TimesNewRomanPSMT;Times New Roman"/>
            <w:sz w:val="24"/>
            <w:szCs w:val="24"/>
          </w:rPr>
          <w:t>???</w:t>
        </w:r>
      </w:ins>
      <w:ins w:id="40" w:author="Marco Antonio Mota Amorim" w:date="2016-03-11T08:39:00Z">
        <w:r>
          <w:rPr>
            <w:rFonts w:eastAsia="TimesNewRomanPSMT;Times New Roman"/>
            <w:sz w:val="24"/>
            <w:szCs w:val="24"/>
          </w:rPr>
          <w:t>)</w:t>
        </w:r>
      </w:ins>
      <w:r>
        <w:rPr>
          <w:rFonts w:eastAsia="TimesNewRomanPSMT;Times New Roman"/>
          <w:sz w:val="24"/>
          <w:szCs w:val="24"/>
        </w:rPr>
        <w:t xml:space="preserve"> quanto </w:t>
      </w:r>
      <w:ins w:id="41" w:author="Marco Antonio Mota Amorim" w:date="2016-03-11T08:54:00Z">
        <w:r>
          <w:rPr>
            <w:rFonts w:eastAsia="TimesNewRomanPSMT;Times New Roman"/>
            <w:sz w:val="24"/>
            <w:szCs w:val="24"/>
          </w:rPr>
          <w:t>a falta de um documento de aceitação da AGB Peixe Vivo, a ausência do CBH e da AGB Peixe Vivo</w:t>
        </w:r>
      </w:ins>
      <w:ins w:id="42" w:author="Marco Antonio Mota Amorim" w:date="2016-03-11T09:00:00Z">
        <w:r>
          <w:rPr>
            <w:rFonts w:eastAsia="TimesNewRomanPSMT;Times New Roman"/>
            <w:sz w:val="24"/>
            <w:szCs w:val="24"/>
          </w:rPr>
          <w:t xml:space="preserve"> na reunião</w:t>
        </w:r>
      </w:ins>
      <w:ins w:id="43" w:author="Marco Antonio Mota Amorim" w:date="2016-03-11T08:54:00Z">
        <w:r>
          <w:rPr>
            <w:rFonts w:eastAsia="TimesNewRomanPSMT;Times New Roman"/>
            <w:sz w:val="24"/>
            <w:szCs w:val="24"/>
          </w:rPr>
          <w:t xml:space="preserve"> e </w:t>
        </w:r>
      </w:ins>
      <w:r>
        <w:rPr>
          <w:rFonts w:eastAsia="TimesNewRomanPSMT;Times New Roman"/>
          <w:sz w:val="24"/>
          <w:szCs w:val="24"/>
        </w:rPr>
        <w:t>à sustentabilidade financeira da entidade delegatária</w:t>
      </w:r>
      <w:ins w:id="44" w:author="Marco Antonio Mota Amorim" w:date="2016-03-11T08:46:00Z">
        <w:r>
          <w:rPr>
            <w:rFonts w:eastAsia="TimesNewRomanPSMT;Times New Roman"/>
            <w:sz w:val="24"/>
            <w:szCs w:val="24"/>
          </w:rPr>
          <w:t xml:space="preserve">, </w:t>
        </w:r>
      </w:ins>
      <w:del w:id="45" w:author="Marco Antonio Mota Amorim" w:date="2016-03-11T08:54:00Z">
        <w:r>
          <w:rPr>
            <w:rFonts w:eastAsia="TimesNewRomanPSMT;Times New Roman"/>
            <w:sz w:val="24"/>
            <w:szCs w:val="24"/>
          </w:rPr>
          <w:delText xml:space="preserve"> </w:delText>
        </w:r>
      </w:del>
      <w:r>
        <w:rPr>
          <w:rFonts w:eastAsia="TimesNewRomanPSMT;Times New Roman"/>
          <w:sz w:val="24"/>
          <w:szCs w:val="24"/>
        </w:rPr>
        <w:t>e o</w:t>
      </w:r>
      <w:ins w:id="46" w:author="Marco Antonio Mota Amorim" w:date="2016-03-11T08:39:00Z">
        <w:r>
          <w:rPr>
            <w:rFonts w:eastAsia="TimesNewRomanPSMT;Times New Roman"/>
            <w:sz w:val="24"/>
            <w:szCs w:val="24"/>
          </w:rPr>
          <w:t xml:space="preserve"> Superintendente Adjunto da SAS</w:t>
        </w:r>
      </w:ins>
      <w:ins w:id="47" w:author="01347239618" w:date="2016-03-14T11:33:00Z">
        <w:r>
          <w:rPr>
            <w:rFonts w:eastAsia="TimesNewRomanPSMT;Times New Roman"/>
            <w:sz w:val="24"/>
            <w:szCs w:val="24"/>
          </w:rPr>
          <w:t xml:space="preserve"> </w:t>
        </w:r>
      </w:ins>
      <w:del w:id="48" w:author="Marco Antonio Mota Amorim" w:date="2016-03-11T08:39:00Z">
        <w:r>
          <w:rPr>
            <w:rFonts w:eastAsia="TimesNewRomanPSMT;Times New Roman"/>
            <w:sz w:val="24"/>
            <w:szCs w:val="24"/>
          </w:rPr>
          <w:delText xml:space="preserve">s representantes da ANA </w:delText>
        </w:r>
      </w:del>
      <w:ins w:id="49" w:author="Marco Antonio Mota Amorim" w:date="2016-03-11T08:39:00Z">
        <w:r>
          <w:rPr>
            <w:rFonts w:eastAsia="TimesNewRomanPSMT;Times New Roman"/>
            <w:sz w:val="24"/>
            <w:szCs w:val="24"/>
          </w:rPr>
          <w:t xml:space="preserve">garantiu </w:t>
        </w:r>
      </w:ins>
      <w:ins w:id="50" w:author="Marco Antonio Mota Amorim" w:date="2016-03-11T08:39:00Z">
        <w:r>
          <w:rPr>
            <w:sz w:val="24"/>
          </w:rPr>
          <w:t>o compromisso institucional da ANA de aporte de recursos adicionais nos moldes feitos atualmente nos demais contratos de gestão</w:t>
        </w:r>
      </w:ins>
      <w:del w:id="51" w:author="Marco Antonio Mota Amorim" w:date="2016-03-11T08:40:00Z">
        <w:r>
          <w:rPr>
            <w:rFonts w:eastAsia="TimesNewRomanPSMT;Times New Roman"/>
            <w:sz w:val="24"/>
            <w:szCs w:val="24"/>
          </w:rPr>
          <w:delText>se comprometeram a garantir repasse de recursos financeiros para prover suporte à instituição no início do seu funcionamento na bacia do rio Verde Grande</w:delText>
        </w:r>
      </w:del>
      <w:r>
        <w:rPr>
          <w:rFonts w:eastAsia="TimesNewRomanPSMT;Times New Roman"/>
          <w:sz w:val="24"/>
          <w:szCs w:val="24"/>
        </w:rPr>
        <w:t>. Segundo o Sr. Wilson Azevedo, se este compromisso estiver registrado em Ata, o problema estaria superado. O Presidente reiterou que a NT da ANA não informa a sustentabilidade financeira, as futuras despesas da entidade delegatária e o aporte de recursos da ANA para sustentar essa estrutura. Assim, ele sugeriu que esse aporte conste no parecer técnico da CT</w:t>
      </w:r>
      <w:ins w:id="52" w:author="Marco Antonio Mota Amorim" w:date="2016-03-11T08:59:00Z">
        <w:r>
          <w:rPr>
            <w:rFonts w:eastAsia="TimesNewRomanPSMT;Times New Roman"/>
            <w:sz w:val="24"/>
            <w:szCs w:val="24"/>
          </w:rPr>
          <w:t>COB</w:t>
        </w:r>
      </w:ins>
      <w:del w:id="53" w:author="Marco Antonio Mota Amorim" w:date="2016-03-11T08:59:00Z">
        <w:r>
          <w:rPr>
            <w:rFonts w:eastAsia="TimesNewRomanPSMT;Times New Roman"/>
            <w:sz w:val="24"/>
            <w:szCs w:val="24"/>
          </w:rPr>
          <w:delText>OCB</w:delText>
        </w:r>
      </w:del>
      <w:r>
        <w:rPr>
          <w:rFonts w:eastAsia="TimesNewRomanPSMT;Times New Roman"/>
          <w:sz w:val="24"/>
          <w:szCs w:val="24"/>
        </w:rPr>
        <w:t xml:space="preserve">. Os representantes da ANA aceitaram a sugestão e foi incluído no Parecer. O Presidente colocou em votação duas opções: a aprovação da AGB Peixe Vivo de exercer o papel de entidade delegatária no CBH Verde Grande, ou de rediscutir esse item na próxima reunião, com mais subsídios. O resultado foi 7 votos a 5 pela primeira opção. Assim, o parecer e a minuta de resolução foram elaborados pelos membros da câmara. 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 - Debater as sugestões e encaminhamentos do Seminário de Cobrança pelo Uso de Recursos Hídricos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não houve tempo hábil para discuti-lo, sendo postergado para 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7: Assuntos Gerais / Encerramento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  <w:u w:val="single"/>
        </w:rPr>
        <w:t>: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>n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ão havendo outros assuntos a tratar, o </w:t>
      </w:r>
      <w:r>
        <w:rPr>
          <w:rFonts w:eastAsia="TimesNewRomanPSMT;Times New Roman"/>
          <w:sz w:val="24"/>
          <w:szCs w:val="24"/>
        </w:rPr>
        <w:t xml:space="preserve">presidente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>agradeceu a presença de todos e encerrou os trabalhos desta 90ª Reunião da CTCOB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99" w:leader="none"/>
        </w:tabs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 xml:space="preserve">Ata aprovada durante a 92ª Reunião da CTCOB, em </w:t>
      </w:r>
      <w:r>
        <w:rPr>
          <w:rFonts w:eastAsia="TimesNewRomanPSMT;Times New Roman"/>
          <w:sz w:val="24"/>
          <w:szCs w:val="24"/>
          <w:highlight w:val="yellow"/>
        </w:rPr>
        <w:t>23</w:t>
      </w:r>
      <w:r>
        <w:rPr>
          <w:rFonts w:eastAsia="TimesNewRomanPSMT;Times New Roman"/>
          <w:sz w:val="24"/>
          <w:szCs w:val="24"/>
        </w:rPr>
        <w:t xml:space="preserve"> de fevereiro de 2016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27"/>
      <w:footerReference w:type="default" r:id="rId28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90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roseli.souza@mma.gov.br" TargetMode="External"/><Relationship Id="rId5" Type="http://schemas.openxmlformats.org/officeDocument/2006/relationships/hyperlink" Target="mailto:giordanobruno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ebora.anjos@meioambiente.mg.gov.br" TargetMode="External"/><Relationship Id="rId8" Type="http://schemas.openxmlformats.org/officeDocument/2006/relationships/hyperlink" Target="mailto:analuciaa@ssrh.sp.gov.br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wilson.bonanca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azefilho@hotmail.com" TargetMode="External"/><Relationship Id="rId13" Type="http://schemas.openxmlformats.org/officeDocument/2006/relationships/hyperlink" Target="mailto:zeila.piotto@fiesp.org.br" TargetMode="External"/><Relationship Id="rId14" Type="http://schemas.openxmlformats.org/officeDocument/2006/relationships/hyperlink" Target="mailto:renato.crivelenti@yahoo.com.br" TargetMode="External"/><Relationship Id="rId15" Type="http://schemas.openxmlformats.org/officeDocument/2006/relationships/hyperlink" Target="mailto:superintendencia@cisab.com.br" TargetMode="External"/><Relationship Id="rId16" Type="http://schemas.openxmlformats.org/officeDocument/2006/relationships/hyperlink" Target="mailto:jaildo@yahoo.com" TargetMode="External"/><Relationship Id="rId17" Type="http://schemas.openxmlformats.org/officeDocument/2006/relationships/hyperlink" Target="mailto:fonasccbh@yahoo.com.br" TargetMode="External"/><Relationship Id="rId18" Type="http://schemas.openxmlformats.org/officeDocument/2006/relationships/hyperlink" Target="mailto:operacao.agua@sanasa.com.br" TargetMode="External"/><Relationship Id="rId19" Type="http://schemas.openxmlformats.org/officeDocument/2006/relationships/hyperlink" Target="mailto:marco.amorim@ana.gov.br" TargetMode="External"/><Relationship Id="rId20" Type="http://schemas.openxmlformats.org/officeDocument/2006/relationships/hyperlink" Target="mailto:dih@agerh.es.gov.br" TargetMode="External"/><Relationship Id="rId21" Type="http://schemas.openxmlformats.org/officeDocument/2006/relationships/hyperlink" Target="mailto:analuciaa@ssrh.sp.gov.br" TargetMode="External"/><Relationship Id="rId22" Type="http://schemas.openxmlformats.org/officeDocument/2006/relationships/hyperlink" Target="mailto:isalucia@gmail.com" TargetMode="External"/><Relationship Id="rId23" Type="http://schemas.openxmlformats.org/officeDocument/2006/relationships/hyperlink" Target="mailto:arianecd@ssrh.sp.gov.br" TargetMode="External"/><Relationship Id="rId24" Type="http://schemas.openxmlformats.org/officeDocument/2006/relationships/hyperlink" Target="mailto:liviasoalheiro@gmail.com" TargetMode="External"/><Relationship Id="rId25" Type="http://schemas.openxmlformats.org/officeDocument/2006/relationships/hyperlink" Target="mailto:cadastro.inea@gmail.com" TargetMode="External"/><Relationship Id="rId26" Type="http://schemas.openxmlformats.org/officeDocument/2006/relationships/hyperlink" Target="mailto:psoares@cni.org.br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0:00Z</dcterms:created>
  <dc:creator>Claudia Salles</dc:creator>
  <dc:description/>
  <cp:keywords/>
  <dc:language>en-US</dc:language>
  <cp:lastModifiedBy>mma</cp:lastModifiedBy>
  <cp:lastPrinted>2008-02-21T15:46:00Z</cp:lastPrinted>
  <dcterms:modified xsi:type="dcterms:W3CDTF">2016-03-15T13:30:00Z</dcterms:modified>
  <cp:revision>10</cp:revision>
  <dc:subject/>
  <dc:title>ATA DA 6 ª REUNIÃO DE CAMARA TÉCNICA – PLANO NACIONAL, REALIZAD</dc:title>
</cp:coreProperties>
</file>